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104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9-ї сесії обласної ради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>ІІ скликання від 01.12.2016 № 226-9/16</w:t>
      </w:r>
    </w:p>
    <w:p>
      <w:pPr>
        <w:pStyle w:val="Normal"/>
        <w:ind w:left="11160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міни до Розділу 7. «Напрямки діяльності та заходи на виконання Регіональної програми розвитку фізичної культури і спорту на 2013-2017 роки» Регіональної програми розвитку фізичної культури і спорту на 2013-2017 роки» (із змінами) підпункт 9.3 пункту 9, підпункти 15.2 та 15.3 пункт 15 викласти у новій редакції:</w:t>
      </w:r>
    </w:p>
    <w:tbl>
      <w:tblPr>
        <w:tblW w:w="154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1134"/>
        <w:gridCol w:w="2135"/>
        <w:gridCol w:w="1260"/>
        <w:gridCol w:w="1075"/>
        <w:gridCol w:w="725"/>
        <w:gridCol w:w="720"/>
        <w:gridCol w:w="795"/>
        <w:gridCol w:w="795"/>
        <w:gridCol w:w="796"/>
        <w:gridCol w:w="1583"/>
      </w:tblGrid>
      <w:tr>
        <w:trPr>
          <w:trHeight w:val="34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азва напрямку діяльност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рок виконання заходу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ці 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 фінансуванн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нозований обсяг фінансових ресурсів для виконання завдань тис. грн.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рокам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чікуваний результат</w:t>
            </w:r>
          </w:p>
        </w:tc>
      </w:tr>
      <w:tr>
        <w:trPr>
          <w:trHeight w:val="17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 Дитячо-юнацький та резервний 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9.3. Забезпечення ДЮСШ необхідним обладнанням та інвентарем з урахуванням сучасних вимог до організації  навчально-тренувального процес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-2017рр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олоді та спорту облдержадміністрації, обласні організації  ФСТ «Колос», «Україна», «Спарта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цнення матеріально-технічної бази спортивних шкіл області</w:t>
            </w:r>
          </w:p>
        </w:tc>
      </w:tr>
      <w:tr>
        <w:trPr>
          <w:trHeight w:val="17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 Соціальні гарант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5.2. Забезпечення виплати стипендій учасникам Олімпійських, Паралімпійських та Дефлімпійських ігор, видатним, молодим та перспективним спортсменам і їх трене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-2017рр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олоді та спорту обл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кращення матеріального стимулювання спортсменів</w:t>
            </w:r>
          </w:p>
        </w:tc>
      </w:tr>
      <w:tr>
        <w:trPr>
          <w:trHeight w:val="17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5.3. Забезпечення створення штатних спортивних команд резервного спорту, сприяння створенню необхідних матеріально-технічних умов для спортсменів – інструкторів цих команд, забезпечення їх спортивним інвентарем та обладн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-2017рр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олоді та спорту  обл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кращення умов для розвитку резервного спорту в області</w:t>
            </w:r>
          </w:p>
        </w:tc>
      </w:tr>
    </w:tbl>
    <w:p>
      <w:pPr>
        <w:pStyle w:val="Normal"/>
        <w:tabs>
          <w:tab w:val="clear" w:pos="708"/>
          <w:tab w:val="left" w:pos="12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60" w:leader="none"/>
        </w:tabs>
        <w:rPr/>
      </w:pPr>
      <w:r>
        <w:rPr>
          <w:b/>
          <w:sz w:val="28"/>
          <w:szCs w:val="28"/>
          <w:lang w:val="uk-UA"/>
        </w:rPr>
        <w:t>Керуючий справами обласної ради</w:t>
        <w:tab/>
        <w:t>М. Борець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ind w:left="10260" w:hanging="0"/>
        <w:rPr>
          <w:b/>
          <w:b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до рішення 9-ї сесії обласної ради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>ІІ скликання від 01.12.2016 № 226-9/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4 р</w:t>
      </w:r>
      <w:r>
        <w:rPr>
          <w:bCs/>
          <w:sz w:val="28"/>
          <w:szCs w:val="28"/>
          <w:lang w:val="uk-UA"/>
        </w:rPr>
        <w:t xml:space="preserve">озділу 7. </w:t>
      </w:r>
      <w:r>
        <w:rPr>
          <w:sz w:val="28"/>
          <w:szCs w:val="28"/>
          <w:lang w:val="uk-UA"/>
        </w:rPr>
        <w:t>«Напрямки діяльності та заходи на виконання Регіональної програми розвитку фізичної культури і спорту на 2013-2017 роки» Регіональної програми розвитку фізичної культури і спорту на 2013-2017 роки» (із змінами) доповнити підпунктом 14.3 такого змісту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455"/>
        <w:gridCol w:w="1283"/>
        <w:gridCol w:w="1957"/>
        <w:gridCol w:w="1676"/>
        <w:gridCol w:w="1075"/>
        <w:gridCol w:w="725"/>
        <w:gridCol w:w="720"/>
        <w:gridCol w:w="795"/>
        <w:gridCol w:w="795"/>
        <w:gridCol w:w="796"/>
        <w:gridCol w:w="1394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 Фінансове забезпечення сфери фізичної культури і спорт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14. 3. Здійснення часткового фінансування Чернівецької обласної асоціації «Техноспорт» для придбання спортивної техніки, підготовки та участі в національних змаганнях з спортивно-технічних видів спорту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5-2017рр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олоді та спорту облдерж-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8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5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Покращення розвитку спортивно-технічних видів спорту </w:t>
            </w:r>
          </w:p>
        </w:tc>
      </w:tr>
    </w:tbl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2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обласної ради</w:t>
        <w:tab/>
        <w:t>М. Борець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orient="landscape" w:w="16838" w:h="11906"/>
      <w:pgMar w:left="1134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19:00Z</dcterms:created>
  <dc:creator>Вітовський</dc:creator>
  <dc:description/>
  <cp:keywords/>
  <dc:language>en-US</dc:language>
  <cp:lastModifiedBy>Makoviychuk</cp:lastModifiedBy>
  <cp:lastPrinted>2016-12-02T11:15:00Z</cp:lastPrinted>
  <dcterms:modified xsi:type="dcterms:W3CDTF">2016-12-06T15:23:00Z</dcterms:modified>
  <cp:revision>13</cp:revision>
  <dc:subject/>
  <dc:title>Додаток</dc:title>
</cp:coreProperties>
</file>